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ENÔMENOS DE TRANSPORTES I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28"/>
              </w:rPr>
            </w:pPr>
            <w:r>
              <w:rPr>
                <w:b/>
                <w:bCs/>
                <w:sz w:val="6"/>
                <w:szCs w:val="28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6º SEM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6"/>
                <w:szCs w:val="28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6"/>
                <w:szCs w:val="28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JOÃO ANTONIO FARINELLI GARCIA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28"/>
              </w:rPr>
            </w:pPr>
            <w:r>
              <w:rPr>
                <w:b/>
                <w:bCs/>
                <w:sz w:val="4"/>
                <w:szCs w:val="28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color w:val="212121"/>
                <w:sz w:val="28"/>
                <w:szCs w:val="28"/>
                <w:shd w:fill="FFFFFF" w:val="clear"/>
              </w:rPr>
              <w:t>Introdução. Mecanismos de transferência de calor. Transferência de calor por condução. Transferência de calor por convecção. Radiação térmic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Compreensão dos processos envolvendo transferência de calor, tipos e mecanismos de transferência de calor, definição de transferência de calor, exemplos aplicados a indústria.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III – CONTEÚDO PROGRAMÁTIC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Introdução, exemplos cotidianos, definição de transferência de calor, tipos e mecanismos de transferência de calor. Transferência de calor por condução em paredes planas, em cilindros e esferas. Transferência de calor por convecção, paredes planas, cilindros e esferas. Radiação térmica, exemplos e cálculos. Mecanismos combinados de transferência de calor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8"/>
                <w:szCs w:val="28"/>
              </w:rPr>
            </w:pPr>
            <w:r>
              <w:rPr>
                <w:b/>
                <w:bCs/>
                <w:i/>
                <w:iCs/>
                <w:sz w:val="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Aulas explicativas, exercícios de fixação, exercícios de aperfeiçoamento em sala, trabalhos extras, provas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 – CRITÉRIOS DE AVALIAÇÃ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Primeiro critério a ser considerado é 75 % de frequência obrigatória do aluno, segundo o aluno deve ter uma média igual ou maior a 7 (sete), o aluno que não atingir a média terá uma segunda chance realizando o exame final da disciplina, abrangendo todos os conteúdos ministrados durante o semestre, no exame final  o aluno deve ter um média igual ou maior que 5 (cinco)  e 75% de frequência, caso contrário sofrerá dependência na matéri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I – BIBLIOGRAFIA BÁSI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REMASCO, M.A. Fundamentos de transferência de massa. Campinas: Editora da UNICAMP, 201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ERGMAN, Theodore L; LAVINE, Adriene S; INCROPERA, Frank P.; DEWITT, David P. – Fundamentos de Transferência de Calor e Massa. 6ª ed. Rio de Janeiro: Livros Técnicos Científicos – LTC (Grupo GEN), 2016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KWONG, W.H. Fenômenos de transporte – mecânica dos fluidos. São Carlos: Editora EdUfscar, 2016.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I - BIBLIOGRAFIA COMPLEMENTA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BIRD, R. B.;STEWART,W. E.; LIGHTFOOT, E. N. Fenômenos de transporte. 2° ed. </w:t>
            </w:r>
            <w:r>
              <w:rPr>
                <w:sz w:val="28"/>
                <w:szCs w:val="28"/>
              </w:rPr>
              <w:t>Rio de Janeiro: Livros técnicos Científicos - LTC (Grupo GEN)</w:t>
            </w:r>
            <w:r>
              <w:rPr>
                <w:color w:val="000000"/>
                <w:sz w:val="28"/>
                <w:szCs w:val="28"/>
              </w:rPr>
              <w:t>. 2017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BISTAFA, S. Mecânica dos fluidos: noções e aplicações. São Paulo: Edgard Blucher, 2012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CATTANI, M. Elementos de mecânica dos fluidos. São Paulo: Edgard Blucher, 2012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DIAS, Luiza Rosaria Sousa. Operações que envolvem transferência de calor e de massa. Editora Interciência, 2009.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ereira Barreto (SP), 01 de agosto de 2017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24:00Z</dcterms:created>
  <dc:creator>FIU</dc:creator>
  <dc:description/>
  <cp:keywords/>
  <dc:language>en-US</dc:language>
  <cp:lastModifiedBy>Marta</cp:lastModifiedBy>
  <cp:lastPrinted>2017-12-08T17:52:00Z</cp:lastPrinted>
  <dcterms:modified xsi:type="dcterms:W3CDTF">2017-12-08T19:53:00Z</dcterms:modified>
  <cp:revision>8</cp:revision>
  <dc:subject/>
  <dc:title>Faculdades Integradas "Urubupungá"</dc:title>
</cp:coreProperties>
</file>